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Brno, Hlinky - rekonstrukce vodovodu, úsek tramvajová zastávka Lipová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zahrnující provedení rekonstrukce (nebo výstavby) vodovodního potrubí z tvárné litiny v otevřeném výkopu, v intravilánu obce, v profilu min. DN 500 a v délce min. 140 m / na stavbu (dodavatelsky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1 stavba zahrnující provedení rekonstrukce (nebo výstavby) komunikace v intravilánu obce, jejíž součástí byla rekonstrukce (obnova) asfaltového povrchu ve finančním objemu min. 1 mil. Kč bez DPH za objekt rekonstrukce (obnovy) asfaltového povrchu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potrubí z tvárné litiny v otevřeném výkopu, v intravilánu obce, v profilu min. DN 500 a v délce min. 140 m (dodavatelsk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potrubí z tvárné litiny v otevřeném výkopu, v intravilánu obce, v profilu min. DN 500 a v délce min. 140 m (dodavatelsk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omunikace v intravilánu obce, jejíž součástí byla rekonstrukce (obnova) asfaltového povrchu ve finančním objemu min. 1 mil. Kč bez DPH za objekt rekonstrukce (obnovy) asfaltového povrc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žádosti o účast v užším řízení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podpi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37:00Z</dcterms:created>
  <dc:creator>Jaromír Peška</dc:creator>
  <dc:description/>
  <cp:keywords/>
  <dc:language>en-US</dc:language>
  <cp:lastModifiedBy>Iveta Raušová</cp:lastModifiedBy>
  <cp:lastPrinted>2019-03-06T15:11:00Z</cp:lastPrinted>
  <dcterms:modified xsi:type="dcterms:W3CDTF">2022-09-13T14:55:00Z</dcterms:modified>
  <cp:revision>8</cp:revision>
  <dc:subject/>
  <dc:title>Formulář pro prokázání splnění technických kvalifikačních předpokladů</dc:title>
</cp:coreProperties>
</file>